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НДФ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РАВКА О ДОХОДАХ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9       5      17 03 2010              62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200- год N --- от --.--.----.    в ИФНС N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ые о налоговом аг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ИНН/КПП  для   организации   или  ИНН   для 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6222007777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/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Наименование   организации/Фамилия, имя, отче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розов Виктор Пет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62000000000                          14755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Код ОКАТО ---------------- 1.4. Телефон (____)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нные о физическом лице - получателе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йцев И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22288888888                             Пет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ИНН ------------ 2.2. Фамилия, имя, отчество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Статус (1 - резидент, 2 - нерезидент) --   2.4. 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 02 1965                                    6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.--.----      2.5. Гражданство (код страны)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Код документа, удостоверяющего личность --- 2.7. Серия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61 55 4521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Адрес места жительства в Российской Федерации:      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90055             62                         Ряза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екс ------ код региона ---- район _________ город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лмазная     3         2           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еленный пункт ___ улица -------- дом -- корпус -- квартира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Адрес в стране проживания: Код страны ___ Адре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ходы, облагаемые по ставке ---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┬─────────┬────┬───────┐ ┌──────┬────┬──────┬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 │Код │Сумма    │Код │ Сумма │ │Месяц │Код │Сумма │Код │ 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- │дохода   │вы- │вычета │ │      │до- │дохода│вы- │выч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да│         │чета│       │ │      │хода│      │чет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   │2000│12 600,00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   │2000│12 600,00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   │2000│12 600,00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   │2000│12 600,00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   │2000│12 600,00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    │2000│12 600,00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    │2000│12 600,00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    │2012│12 000,00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    │2000│   600,00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    │2000│12 600,00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│2000│12 600,00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  │2000│12 600,00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 │2000│ 8 200,00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 │2300│ 4 000,00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──┼────┼───────┤ ├──────┼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   │    │       │ │      │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┴─────────┴────┴───────┘ └──────┴────┴──────┴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андартные и имущественные налоговые выч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Суммы налоговых вычетов, право на получение которых имеетс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┐ ┌──────┬─────────┐ ┌──────┬───────┐ ┌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│ Сумма │ │  Код │  Сумма  │ │  Код │ Сумма │ │  Код │  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ета│ вычета│ │вычета│  вычета │ │вычета│ вычета│ │вычета│ выч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┤ ├──────┼─────────┤ ├──────┼───────┤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3   │1200,00│ │108   │24 000,00│ │      │       │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┘ └──────┴─────────┘ └──────┴───────┘ └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N Уведомления,   подтверждающего   право   на   имуще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вы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Дата выдачи Уведомления __.__.____   4.4.   Код  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выдавшего Уведомл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Общая сумма предоставленных стандартных налоговых вычет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 200,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Общая сумма предоставленных имущественных налоговых   вы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е суммы дохода и налога по итогам налогов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9"/>
        <w:gridCol w:w="1485"/>
      </w:tblGrid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Общая сумма дохода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 800,00</w:t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Облагаемая сумма дохода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5 600,00</w:t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Сумма налога исчисленная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328   </w:t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Сумма налога удержанная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328   </w:t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Сумма возврата налога по перерасчету с доходов    </w:t>
              <w:br/>
              <w:t xml:space="preserve">прошлых лет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6. Сумма, зачтенная при уплате налога по перерасчету </w:t>
              <w:br/>
              <w:t xml:space="preserve">с доходов прошлых лет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7. Сумма, удержанная при уплате налога по перерасчету</w:t>
              <w:br/>
              <w:t xml:space="preserve">с доходов прошлых лет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8. Задолженность по налогу за налогоплательщико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9. Сумма налога, излишне удержанная налоговым агенто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0. Сумма налога, переданная на взыскание в налоговый</w:t>
              <w:br/>
              <w:t xml:space="preserve">орган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чать    предприниматель    Морозов   Морозов В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агент           ИП     ---------------- ------------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Морозова В.П.  (должность)    (подпись)     (Ф.И.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1</Words>
  <Characters>6966</Characters>
  <CharactersWithSpaces>5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Полятков С.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 физического лица. Форма № 2-НДФЛ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