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(бланк)                 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 Застрахованного для целей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ра выплат страх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755"/>
        <w:gridCol w:w="1620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 xml:space="preserve">меся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дне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отработанные</w:t>
              <w:br/>
              <w:t xml:space="preserve">дн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</w:t>
              <w:br/>
              <w:t xml:space="preserve">оклад   </w:t>
              <w:br/>
              <w:t xml:space="preserve">(рубле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за </w:t>
              <w:br/>
              <w:t>классный чин</w:t>
              <w:br/>
              <w:t xml:space="preserve">(рублей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 </w:t>
              <w:br/>
              <w:t xml:space="preserve">за выслугу </w:t>
              <w:br/>
              <w:t>лет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 застрахованного работника налоговых органов для целей исчисления размера выплат страхов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