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КЦ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02 г. No. ВМ-04/29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регистрирующе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КУМЕНТАХ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ЯЕМЫХ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е документы представляются для          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й регистрации выпуска (выпусков)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ций при учреждении акционерного общества  на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зе имущества должника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выпуска (выпус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,  оплата которых  при  размещен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 номинальной  стоимости и процентов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торым в соответствии с решением  (решениями)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 выпуске  облигаций осуществляется денежными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ами и  которые  не  предоставляют  иных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     второго  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дующих        выпусков         облигаций,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усмотренных    программой    (программами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миссии облигаций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  иного 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усков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и изменений (дополнений) в решение о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уске  (проспект  эмиссии)   облигаций,   не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вертируемых в акции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и изменений (дополнений) в решение о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уске (проспект эмиссии)  акций,  облигаций,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вертируемых в акции, или опционов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и отчета (отчетов) об итогах выпуска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ных бумаг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Федеральная комиссия по рынку ценных бумаг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кументах, представляемых для государственной регистрации выпусков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