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6 г. N 74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 дорожно-транспортном происшеств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┐                   ┌─┐      ┌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│ │               </w:t>
      </w:r>
      <w:r>
        <w:rPr>
          <w:sz w:val="16"/>
          <w:szCs w:val="16"/>
        </w:rPr>
        <w:t>200 │ │ г. в │ │ │ час. │ │ │ мину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гловой штамп        └─┴─┴──────────────     └─┘      └─┴─┘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место дорожно-транспортного происшестви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населенного пункта, улицы, дороги, на каком километр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обстоятельства происшествия, количество учас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┐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еются: пострадавшие в количестве │ │ из них погибшие в количестве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└─┘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┌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ВОДИТЕЛЬ: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└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фамилия, имя, отчество)  ┌─┬─┬─┐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   телефон │ │ │ │ -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место жительства)                              └─┴─┴─┘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код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правление на медицинское освидетельствование на состояние опьянения: │ │ да  │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│ │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┐       ┌─┬─┬─┬─┬─┬─┐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дительское удостоверение:  серия │ │ │ │ │ │ номер │ │ │ │ │ │ │  категория │A│B│C│D│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└─┴─┴─┴─┴─┘       └─┴─┴─┴─┴─┴─┘            ├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│</w:t>
      </w:r>
      <w:r>
        <w:rPr>
          <w:sz w:val="16"/>
          <w:szCs w:val="16"/>
        </w:rPr>
        <w:t>ненуж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│</w:t>
      </w:r>
      <w:r>
        <w:rPr>
          <w:sz w:val="16"/>
          <w:szCs w:val="16"/>
        </w:rPr>
        <w:t>зачерк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│</w:t>
      </w:r>
      <w:r>
        <w:rPr>
          <w:sz w:val="16"/>
          <w:szCs w:val="16"/>
        </w:rPr>
        <w:t>ну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Протокол об административном     │ │ Определение о возбуждении дела о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</w:t>
      </w:r>
      <w:r>
        <w:rPr>
          <w:sz w:val="16"/>
          <w:szCs w:val="16"/>
        </w:rPr>
        <w:t>правонарушении                   └─┘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Постановление по делу об           │ │ Постановление-квитанция о налож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</w:t>
      </w:r>
      <w:r>
        <w:rPr>
          <w:sz w:val="16"/>
          <w:szCs w:val="16"/>
        </w:rPr>
        <w:t>административном правонарушении    └─┘ административного штраф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Определение об отказе в возбуждении дела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существо нарушения, пункт Правил дорожного движения, часть, статья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устанавливающая ответствен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┬─┬─┐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аховой полис: серия │ │ │ │ N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└─┴─┴─┘   └─┴─┴─┴─┴─┴─┴─┴─┴─┴─┘ </w:t>
      </w:r>
      <w:r>
        <w:rPr>
          <w:sz w:val="16"/>
          <w:szCs w:val="16"/>
        </w:rPr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наименова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компании, оформившей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поли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РАНСПОРТНОЕ СРЕДСТВО: ______________________ гос. рег. знак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марка, модель)                    └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IN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└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надлежит: 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фамилия, имя, отчество, место жительства/наименование,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результате ДТП повреждено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┌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ВОДИТЕЛЬ: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└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фамилия, имя, отчество)  ┌─┬─┬─┐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   телефон │ │ │ │ -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место жительства)                              └─┴─┴─┘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код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правление на медицинское освидетельствование на состояние опьянения: │ │ да  │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│ │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┐       ┌─┬─┬─┬─┬─┬─┐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дительское удостоверение:  серия │ │ │ │ │ │ номер │ │ │ │ │ │ │  категория │A│B│C│D│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└─┴─┴─┴─┴─┘       └─┴─┴─┴─┴─┴─┘            ├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│</w:t>
      </w:r>
      <w:r>
        <w:rPr>
          <w:sz w:val="16"/>
          <w:szCs w:val="16"/>
        </w:rPr>
        <w:t>ненуж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│</w:t>
      </w:r>
      <w:r>
        <w:rPr>
          <w:sz w:val="16"/>
          <w:szCs w:val="16"/>
        </w:rPr>
        <w:t>зачерк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│</w:t>
      </w:r>
      <w:r>
        <w:rPr>
          <w:sz w:val="16"/>
          <w:szCs w:val="16"/>
        </w:rPr>
        <w:t>ну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Протокол об административном     │ │ Определение о возбуждении дела о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</w:t>
      </w:r>
      <w:r>
        <w:rPr>
          <w:sz w:val="16"/>
          <w:szCs w:val="16"/>
        </w:rPr>
        <w:t>правонарушении                   └─┘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Постановление по делу об           │ │ Постановление-квитанция о налож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</w:t>
      </w:r>
      <w:r>
        <w:rPr>
          <w:sz w:val="16"/>
          <w:szCs w:val="16"/>
        </w:rPr>
        <w:t>административном правонарушении    └─┘ административного штраф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Определение об отказе в возбуждении дела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существо нарушения, пункт Правил дорожного движения, часть, статья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устанавливающая ответствен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┬─┬─┐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аховой полис: серия │ │ │ │ N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└─┴─┴─┘   └─┴─┴─┴─┴─┴─┴─┴─┴─┴─┘ </w:t>
      </w:r>
      <w:r>
        <w:rPr>
          <w:sz w:val="16"/>
          <w:szCs w:val="16"/>
        </w:rPr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наименова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компании, оформившей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поли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РАНСПОРТНОЕ СРЕДСТВО: ______________________ гос. рег. знак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марка, модель)                    └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IN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└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надлежит: 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фамилия, имя, отчество, место жительства/наименование,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результате ДТП повреждено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олжность, подразделение, телефон, специальное звание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составившего справк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┌─┬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│ │                </w:t>
      </w:r>
      <w:r>
        <w:rPr>
          <w:sz w:val="16"/>
          <w:szCs w:val="16"/>
        </w:rPr>
        <w:t>200 │ │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└─┴─┴───────────────     └─┘     </w:t>
      </w:r>
      <w:r>
        <w:rPr>
          <w:sz w:val="16"/>
          <w:szCs w:val="16"/>
        </w:rPr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одпись должностн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9</Words>
  <Characters>9093</Characters>
  <CharactersWithSpaces>7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дорожно-транспортном происшеств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