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равки о факте получения, непол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ли о размере) пособий, компенс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х со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 в режиме "одного ок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социальной защиты населения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города Москвы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ФАКТЕ ПОЛУЧЕНИЯ, НЕПОЛУЧЕНИЯ (ИЛИ О РАЗМЕРЕ) ПОСОБ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МПЕНСАЦИЙ И ДРУГИХ СОЦИАЛЬНЫХ ВЫПЛ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в том, чт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 в имен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лучает в УСЗН района __________________________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ых выпл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жемесячная денежная  выплата  из средств городского  бюдж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месячная компенсационная выплата из средств городского бюдж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ые  выплаты  (указывается  нужное) прекращена(ы).  Выпл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а по _____________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выплаты                     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ая информация указывается в случае, если Управлением социальной защиты населения района города Москвы производились какие-либо выплаты заяв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18</Characters>
  <CharactersWithSpaces>1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1:00Z</dcterms:created>
  <dc:creator>Правительство Москвы</dc:creator>
  <dc:description/>
  <dc:language>en-US</dc:language>
  <cp:lastModifiedBy/>
  <dcterms:modified xsi:type="dcterms:W3CDTF">2011-10-30T17:01:00Z</dcterms:modified>
  <cp:revision>2</cp:revision>
  <dc:subject>Справка</dc:subject>
  <dc:title>Справка о факте неполучения пособий, компенсаций и других социальных выпла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