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и о факте получения, не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ли о размере) пособий,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социальной защиты населения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города Москв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ФАКТЕ ПОЛУЧЕНИЯ, НЕПОЛУЧЕНИЯ (ИЛИ О РАЗМЕРЕ) ПОСОБ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ПЕНСАЦИЙ И ДРУГИХ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 в том, что он(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(или не является) получателем ежемесячной компенс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  к   пенсии   ребенка-инвалида   (инвалида   с   дет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________________  г.р.,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не содержится в специализ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ском учреждении на полном государственном обеспе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: лицевой сч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выплаты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Правительство Москвы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факте получения ежемесячной компенсационной выплаты к пенсии ребенка-инвалида (инвалида с дет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