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и о факте получения, не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ли о размере) пособий,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социальной защиты населе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города Москв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ФАКТЕ ПОЛУЧЕНИЯ, НЕПОЛУЧЕНИЯ (ИЛИ О РАЗМЕРЕ) ПОСОБ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ПЕНСАЦИЙ И ДРУГИХ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в том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 20__ года получ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яц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е пособие на ребен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, ежемесячную компенсационную выплату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ежемесячные социальные выплаты в размере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ые социальные выплаты в размере 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 произведенных  выплат  за  период  за  период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по ___________ составила 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        │Сумма           │Месяц          │Сумм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нварь        │                │Июль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враль       │                │Авгус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т          │                │Сентябрь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рель        │                │Октябрь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й           │                │Ноябрь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юнь          │                │Декабрь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┴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: лицевой сч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выплаты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требованию заявителя в справке может быть указана необходимая дополнитель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4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Правительство Москвы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факте получения пособий, компенсаций и других социальных вы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