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N 366, ФСБ РФ N 591, МВД РФ N 818, Минкультуры РФ N 739 от 30.11.20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,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366/591/818/7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полняется на бланке органа или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рхивного учреждения, выдавшего              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смерти лица, необоснованно репресс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впоследствии реабилитированного на основании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от 18 октября 1991 г. N 1761-1 "О 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итических репрессий", смерть которого зарегистрирована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абилитац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в запись акта о смерти N ________ от "__" ____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у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 дата рождения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изменения (испра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а фонда, описи, дела,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несения в запись акта о смерти указанных изменений (испра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выдать (направить) гражданину(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хивного учреждения,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справку      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отсутствия сведений в соответствующей графе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юстиции Российской Федерации~Федеральная служба безопасности Российской Федерации~Министерство внутренних дел Российской Федерации~Министерство культуры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факте смерти лица, необоснованно репрессированного и впоследствии реабилитированного на основании Закона Российской Федерации от 18 октября 1991 г. N 1761-1 «О реабилитации жертв политических репрессий», смерть которого зарегистрирована ран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