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N 366, ФСБ РФ N 591, МВД РФ N 818, Минкультуры РФ N 739 от 30.11.20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,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10 г. N 366/591/818/7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полняется на бланке органа или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рхивного учреждения, выдавшего              (наименование органа ЗА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е смерти лица, необоснованно репресс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впоследствии реабилитированного на основании Зако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18 октября 1991 г. N 1761-1 "О реабилитации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их репрессий", смерть которого ранее не регистриров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__________________________ 3. Отчеств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__ 5. Дата рождения "__" 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тво ____________________ 8. Национально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смерти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сто смер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чина смер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сто проживания до применения репресс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нова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а фонда, описи, дела,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государственной регистрации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 выдать (направить) гражданину(к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хивного учреждения,     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го справку            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отсутствия сведений в соответствующей графе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юстиции Российской Федерации~Федеральная служба безопасности Российской Федерации~Министерство внутренних дел Российской Федерации~Министерство культуры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факте смерти лица, необоснованно репрессированного и впоследствии реабилитированного на основании Закона Российской Федерации от 18 октября 1991 г. N 1761-1 «О реабилитации жертв политических репрессий», смерть которого ранее не регистрировала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