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 доходов и расходов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емым 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4 г. N 1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правка о фактическом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одной сметы доходов и расходов по средст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учаемым от предпринимательской и иной принос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ход деятельности, с начала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го органа,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го учреждения МП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в тыс. р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0"/>
        <w:gridCol w:w="1080"/>
        <w:gridCol w:w="1486"/>
        <w:gridCol w:w="135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всего: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денежных средств на на-</w:t>
              <w:br/>
              <w:t xml:space="preserve">чало года (по бухгалтерскому   </w:t>
              <w:br/>
              <w:t xml:space="preserve">балансу)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, итого &lt;*&gt;: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___ Генерального разреше-</w:t>
              <w:br/>
              <w:t xml:space="preserve">ния, итого: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я статей и подстатей</w:t>
              <w:br/>
              <w:t xml:space="preserve">классификации доходов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20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я статей и подстатей</w:t>
              <w:br/>
              <w:t xml:space="preserve">классификации доходов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3____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ункт ___ Генерального разреше-</w:t>
              <w:br/>
              <w:t xml:space="preserve">ния, итого: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я статей и подстатей</w:t>
              <w:br/>
              <w:t xml:space="preserve">классификации доходов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20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я статей и подстатей</w:t>
              <w:br/>
              <w:t xml:space="preserve">классификации доходов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3____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всего &lt;**&gt;: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е расходы, итого: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упки товаров и оплата услу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государственных   </w:t>
              <w:br/>
              <w:t xml:space="preserve">служащих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труда гражданских служа-</w:t>
              <w:br/>
              <w:t xml:space="preserve">щих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1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нежное довольствие военнослу-</w:t>
              <w:br/>
              <w:t xml:space="preserve">жащих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12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ходное пособие при увольне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3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оплату труда     </w:t>
              <w:br/>
              <w:t xml:space="preserve">(страховые взносы на государ-  </w:t>
              <w:br/>
              <w:t>ственное социальное страхование</w:t>
              <w:br/>
              <w:t xml:space="preserve">граждан)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предметов снабже- </w:t>
              <w:br/>
              <w:t xml:space="preserve">ния и расходных материало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ягкий инвентарь и обмундирова-</w:t>
              <w:br/>
              <w:t xml:space="preserve">ние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2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питания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3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горюче-смазочных матери-</w:t>
              <w:br/>
              <w:t xml:space="preserve">алов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4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ные материалы и   </w:t>
              <w:br/>
              <w:t xml:space="preserve">предметы снабжения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ки и служебные разъ- </w:t>
              <w:br/>
              <w:t xml:space="preserve">езды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4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услуги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5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связи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6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коммунальных услуг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содержания помещений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требления тепловой    </w:t>
              <w:br/>
              <w:t xml:space="preserve">энергии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72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отопления и технологиче-</w:t>
              <w:br/>
              <w:t xml:space="preserve">ских нужд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2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требления газ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72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требления котельно-   </w:t>
              <w:br/>
              <w:t xml:space="preserve">печного топлива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72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потребления электриче-  </w:t>
              <w:br/>
              <w:t xml:space="preserve">ской энергии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3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водоснабжения помещен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74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аренды помещений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льгот по коммунальным   </w:t>
              <w:br/>
              <w:t xml:space="preserve">услуга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76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коммунальные услуг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77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геологоразведочных раб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8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услуг по типовому проек-</w:t>
              <w:br/>
              <w:t xml:space="preserve">тированию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9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текущие расходы на за-  </w:t>
              <w:br/>
              <w:t xml:space="preserve">купки товаров и оплату услу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1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научно-исследова- </w:t>
              <w:br/>
              <w:t xml:space="preserve">тельских организаций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10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екущего ремонта обору- </w:t>
              <w:br/>
              <w:t xml:space="preserve">дования и инвентаря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102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екущего ремонта зданий </w:t>
              <w:br/>
              <w:t xml:space="preserve">и сооружений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103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текущие расходы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04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специальные расходы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10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, субвенции и текущие  </w:t>
              <w:br/>
              <w:t xml:space="preserve">трансферты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ерты населению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3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а пенсий и пособий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3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ипендии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32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трансферты населению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33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енсации на лечение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34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уды на обзаведение хозяй-    </w:t>
              <w:br/>
              <w:t xml:space="preserve">ством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3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расходы, итого: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льные вложения в основные</w:t>
              <w:br/>
              <w:t xml:space="preserve">средства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и модернизация    </w:t>
              <w:br/>
              <w:t xml:space="preserve">оборудования и предметов дли-  </w:t>
              <w:br/>
              <w:t xml:space="preserve">тельного пользования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1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производственного </w:t>
              <w:br/>
              <w:t xml:space="preserve">оборудования и предметов дли-  </w:t>
              <w:br/>
              <w:t xml:space="preserve">тельного пользования для госу- </w:t>
              <w:br/>
              <w:t xml:space="preserve">дарственных предприятий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1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обретение непроизводственно-</w:t>
              <w:br/>
              <w:t xml:space="preserve">го оборудования и предметов    </w:t>
              <w:br/>
              <w:t xml:space="preserve">длительного пользования для    </w:t>
              <w:br/>
              <w:t xml:space="preserve">государственных учреждени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012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ое строительство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2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ищное строительство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02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объектов произ-  </w:t>
              <w:br/>
              <w:t>водственного назначения, исклю-</w:t>
              <w:br/>
              <w:t xml:space="preserve">чая строительство военных объ- </w:t>
              <w:br/>
              <w:t xml:space="preserve">ектов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22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ство объектов непроиз-</w:t>
              <w:br/>
              <w:t>водственного назначения, исклю-</w:t>
              <w:br/>
              <w:t xml:space="preserve">чая жилищное строительств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23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3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питальный ремонт жилого фо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03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объектов    </w:t>
              <w:br/>
              <w:t xml:space="preserve">производственного назначе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32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питальный ремонт объектов не-</w:t>
              <w:br/>
              <w:t xml:space="preserve">производственного назначе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033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питальный ремонт военных объ-</w:t>
              <w:br/>
              <w:t xml:space="preserve">ектов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034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й капитальный ремонт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3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земли, нематери-  </w:t>
              <w:br/>
              <w:t>альных активов и других актив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Визы согласований в МП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. 2 - поступления указываются по пунктам Генерального разрешения (Разрешения) и в разрезе кодов классификации доходов бюджето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1</Characters>
  <CharactersWithSpaces>4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фактическом исполнении сводной сметы доходов и расходов по средствам, получаемым от предпринимательской и иной приносящей доход деятельности, с начала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