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с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Колом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заказчиком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 (учреждение, организация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, сведения о наличии фил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наименование голов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на размещение отходов N ___ от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предприятия (учреждения, организации) факт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ЮЩЕЕ УЧРЕЖДЕНИЕ БАНКА И РАСЧЕТНЫЙ СЧ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834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Х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ОБРАЗОВАНИИ, ИСПОЛЬЗОВАНИИ И РАЗМЕЩЕНИИ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СТРОИТЕЛЬСТВА, РЕМОНТА,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160"/>
        <w:gridCol w:w="1755"/>
        <w:gridCol w:w="2294"/>
        <w:gridCol w:w="2160"/>
        <w:gridCol w:w="2431"/>
        <w:gridCol w:w="2968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   </w:t>
              <w:br/>
              <w:t xml:space="preserve">отходов        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зовавшихся   </w:t>
              <w:br/>
              <w:t xml:space="preserve">отходов, т (тонн)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,   </w:t>
              <w:br/>
              <w:t xml:space="preserve">обезврежено на  </w:t>
              <w:br/>
              <w:t xml:space="preserve">собственном     </w:t>
              <w:br/>
              <w:t xml:space="preserve">предприятии,    </w:t>
              <w:br/>
              <w:t xml:space="preserve">т (тонн)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ля   </w:t>
              <w:br/>
              <w:t xml:space="preserve">использования, </w:t>
              <w:br/>
              <w:t xml:space="preserve">обезвреживания </w:t>
              <w:br/>
              <w:t xml:space="preserve">другим         </w:t>
              <w:br/>
              <w:t xml:space="preserve">предприятиям,  </w:t>
              <w:br/>
              <w:t xml:space="preserve">т (тонн)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ля     </w:t>
              <w:br/>
              <w:t xml:space="preserve">размещения       </w:t>
              <w:br/>
              <w:t xml:space="preserve">(захоронения) на </w:t>
              <w:br/>
              <w:t xml:space="preserve">полигоне,        </w:t>
              <w:br/>
              <w:t xml:space="preserve">т (тонн)         </w:t>
            </w:r>
          </w:p>
        </w:tc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</w:t>
              <w:br/>
              <w:t xml:space="preserve">организации,         </w:t>
              <w:br/>
              <w:t xml:space="preserve">принявшей отходы, N  </w:t>
              <w:br/>
              <w:t xml:space="preserve">договора, N лицензии </w:t>
              <w:br/>
              <w:t xml:space="preserve">на право приемки     </w:t>
              <w:br/>
              <w:t xml:space="preserve">опасных отход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норма          </w:t>
              <w:br/>
              <w:t xml:space="preserve">образования по </w:t>
              <w:br/>
              <w:t xml:space="preserve">акту ф. 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образование </w:t>
              <w:br/>
              <w:t xml:space="preserve">отходов за  </w:t>
              <w:br/>
              <w:t xml:space="preserve">год   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мусор    </w:t>
              <w:br/>
              <w:t xml:space="preserve">неразделенный, сме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 кирпича, бетона и </w:t>
              <w:br/>
              <w:t xml:space="preserve">других минеральных    </w:t>
              <w:br/>
              <w:t xml:space="preserve">материалов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тумная кровл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ходы асфальтобет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бестоцементные      </w:t>
              <w:br/>
              <w:t xml:space="preserve">материалы, в т.ч.     </w:t>
              <w:br/>
              <w:t xml:space="preserve">кровельные (шифер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весные отход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й стекл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м черных металлов   </w:t>
              <w:br/>
              <w:t xml:space="preserve">(трубы и др.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             </w:t>
              <w:br/>
              <w:t xml:space="preserve">теплоизоляционных     </w:t>
              <w:br/>
              <w:t xml:space="preserve">материалов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мерные отходы     </w:t>
              <w:br/>
              <w:t xml:space="preserve">(линолеум и др.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нты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родный слой      </w:t>
              <w:br/>
              <w:t xml:space="preserve">почвы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тход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едприятия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фактическом образовании, использовании и размещении отходов объектов строительства, ремонта, реконструкции на территории г. Колом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