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-декад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фактическом производстве и отгруз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жиженных углеводородных газов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ресурсов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онн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755"/>
        <w:gridCol w:w="676"/>
        <w:gridCol w:w="945"/>
        <w:gridCol w:w="945"/>
        <w:gridCol w:w="944"/>
        <w:gridCol w:w="945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рия-</w:t>
              <w:br/>
              <w:t xml:space="preserve">тие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</w:t>
              <w:br/>
              <w:t xml:space="preserve">сжиженных   </w:t>
              <w:br/>
              <w:t>углеводород-</w:t>
              <w:br/>
              <w:t xml:space="preserve">ных газов,  </w:t>
              <w:br/>
              <w:t xml:space="preserve">факт в      </w:t>
              <w:br/>
              <w:t xml:space="preserve">текущем     </w:t>
              <w:br/>
              <w:t xml:space="preserve">месяце,     </w:t>
              <w:br/>
              <w:t xml:space="preserve">всего     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зка по России, факт в   </w:t>
              <w:br/>
              <w:t xml:space="preserve">текущем месяце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грузка</w:t>
              <w:br/>
              <w:t xml:space="preserve">на   </w:t>
              <w:br/>
              <w:t>экспорт,</w:t>
              <w:br/>
              <w:t xml:space="preserve">факт в </w:t>
              <w:br/>
              <w:t xml:space="preserve">текущем </w:t>
              <w:br/>
              <w:t xml:space="preserve">месяц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графику поставок </w:t>
              <w:br/>
              <w:t xml:space="preserve">для бытовых нужд населения </w:t>
              <w:br/>
              <w:t xml:space="preserve">Российской Федерации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-</w:t>
              <w:br/>
              <w:t>битель</w:t>
              <w:br/>
              <w:t xml:space="preserve">(ГР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/д   </w:t>
              <w:br/>
              <w:t>транс-</w:t>
              <w:br/>
              <w:t>пор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- </w:t>
              <w:br/>
              <w:t>транс-</w:t>
              <w:br/>
              <w:t>порт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трубо-</w:t>
              <w:br/>
              <w:t>прово-</w:t>
              <w:br/>
              <w:t xml:space="preserve">ду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едприятия-производителя)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-производителя)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контактного              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фактическом производстве и отгрузках сжиженных углеводородных г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