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-декад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фактической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жиженных углеводородных газов ОАО "СГ-Тран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сурсов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676"/>
        <w:gridCol w:w="1350"/>
        <w:gridCol w:w="1080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 xml:space="preserve">прия-   </w:t>
              <w:br/>
              <w:t xml:space="preserve">ти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женные </w:t>
              <w:br/>
              <w:t xml:space="preserve">углеводо- </w:t>
              <w:br/>
              <w:t xml:space="preserve">родные    </w:t>
              <w:br/>
              <w:t xml:space="preserve">газы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зка по России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зка на   </w:t>
              <w:br/>
              <w:t xml:space="preserve">экспорт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графику</w:t>
              <w:br/>
              <w:t xml:space="preserve">поставок для бы- </w:t>
              <w:br/>
              <w:t xml:space="preserve">товых нужд насе- </w:t>
              <w:br/>
              <w:t xml:space="preserve">селения Россий-  </w:t>
              <w:br/>
              <w:t xml:space="preserve">ской Федерации   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с 1 </w:t>
              <w:br/>
              <w:t>января по</w:t>
              <w:br/>
              <w:t xml:space="preserve">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в </w:t>
              <w:br/>
              <w:t>текущем</w:t>
              <w:br/>
              <w:t xml:space="preserve">месяц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с 1 </w:t>
              <w:br/>
              <w:t>января по</w:t>
              <w:br/>
              <w:t xml:space="preserve">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в </w:t>
              <w:br/>
              <w:t>текущем</w:t>
              <w:br/>
              <w:t xml:space="preserve">месяц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>фракциям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ической перевозке сжиженных углеводородных газов ОАО «СГ-Тран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