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цевых счета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ей бюдже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финансовым орган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, исполняющего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РАВКА О ФИНАНСИРОВАНИИ И КАССОВЫХ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УЧАТЕЛЕЙ СРЕДСТВ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"___" ______________ 2000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КФД │  512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Единица измерения: руб. по ОКЕИ │   037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944"/>
        <w:gridCol w:w="945"/>
        <w:gridCol w:w="1081"/>
        <w:gridCol w:w="944"/>
        <w:gridCol w:w="945"/>
        <w:gridCol w:w="1351"/>
        <w:gridCol w:w="2024"/>
        <w:gridCol w:w="1216"/>
        <w:gridCol w:w="1213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ей </w:t>
              <w:br/>
              <w:t xml:space="preserve">средств     </w:t>
              <w:br/>
              <w:t xml:space="preserve">из бюдже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текущего </w:t>
              <w:br/>
              <w:t>счета &lt;*&gt;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денежных </w:t>
              <w:br/>
              <w:t xml:space="preserve">средств  </w:t>
              <w:br/>
              <w:t>на начало</w:t>
              <w:br/>
              <w:t xml:space="preserve">месяца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</w:t>
              <w:br/>
              <w:t xml:space="preserve">за месяц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денежных</w:t>
              <w:br/>
              <w:t xml:space="preserve">средств </w:t>
              <w:br/>
              <w:t>на конец</w:t>
              <w:br/>
              <w:t xml:space="preserve">месяца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 </w:t>
              <w:br/>
              <w:t>за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К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П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ЦС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В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ЭКР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&gt; Заполняется   при   наличии   текущих  счетов,  открыт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(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Департамент финансов г. Москвы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кассовых расходах получателей средств из бюджета. Форма № 51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