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октября 2009 г. N 267-э/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о финансировании и освоении инвести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лн.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1486"/>
        <w:gridCol w:w="1349"/>
        <w:gridCol w:w="1215"/>
        <w:gridCol w:w="1351"/>
        <w:gridCol w:w="1349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о</w:t>
              <w:br/>
              <w:t>на базовый</w:t>
              <w:br/>
              <w:t xml:space="preserve">период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чение базового </w:t>
              <w:br/>
              <w:t xml:space="preserve">периода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финанси-</w:t>
              <w:br/>
              <w:t xml:space="preserve">рования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на  </w:t>
              <w:br/>
              <w:t xml:space="preserve">период   </w:t>
              <w:br/>
              <w:t xml:space="preserve">регули-  </w:t>
              <w:br/>
              <w:t xml:space="preserve">рования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 xml:space="preserve">финанси- </w:t>
              <w:br/>
              <w:t xml:space="preserve">рования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о  </w:t>
              <w:br/>
              <w:t>фактичес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-</w:t>
              <w:br/>
              <w:t xml:space="preserve">сировано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5</Characters>
  <CharactersWithSpaces>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Федеральная служба по тарифам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 финансировании и освоении инвести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