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0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финансировании и осво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ых вложений по источникам электро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электроэнерг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350"/>
        <w:gridCol w:w="1350"/>
        <w:gridCol w:w="1215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ек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базовый</w:t>
              <w:br/>
              <w:t xml:space="preserve">период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базового </w:t>
              <w:br/>
              <w:t xml:space="preserve">период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финанси-</w:t>
              <w:br/>
              <w:t xml:space="preserve">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финансиро-</w:t>
              <w:br/>
              <w:t xml:space="preserve">ван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>фактичес-</w:t>
              <w:br/>
              <w:t xml:space="preserve">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3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капитальных вложений по источникам электроэнергии (производство электроэнергии) (таблица № П1.20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