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регулируемых тариф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цен на электрическую (тепловую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ию на рознич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требительском) рынк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П1.20.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финансировании и освоении капит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ложений по источникам тепловой энерг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оизводство тепловой энерг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ыс. руб.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4"/>
        <w:gridCol w:w="1350"/>
        <w:gridCol w:w="1350"/>
        <w:gridCol w:w="1215"/>
        <w:gridCol w:w="1080"/>
        <w:gridCol w:w="1485"/>
      </w:tblGrid>
      <w:tr>
        <w:trPr>
          <w:trHeight w:val="36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троек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ено</w:t>
              <w:br/>
              <w:t>на базовый</w:t>
              <w:br/>
              <w:t xml:space="preserve">период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ечение базового </w:t>
              <w:br/>
              <w:t xml:space="preserve">периода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>финанси-</w:t>
              <w:br/>
              <w:t xml:space="preserve">рования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 на</w:t>
              <w:br/>
              <w:t xml:space="preserve">период </w:t>
              <w:br/>
              <w:t>регули-</w:t>
              <w:br/>
              <w:t>рования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 </w:t>
              <w:br/>
              <w:t>финансиро-</w:t>
              <w:br/>
              <w:t xml:space="preserve">вания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воено  </w:t>
              <w:br/>
              <w:t>фактичес-</w:t>
              <w:br/>
              <w:t xml:space="preserve">ки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инан-</w:t>
              <w:br/>
              <w:t xml:space="preserve">сировано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</Words>
  <Characters>636</Characters>
  <CharactersWithSpaces>5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2:00Z</dcterms:created>
  <dc:creator>Федеральная служба по тарифам</dc:creator>
  <dc:description/>
  <dc:language>en-US</dc:language>
  <cp:lastModifiedBy/>
  <dcterms:modified xsi:type="dcterms:W3CDTF">2011-10-30T17:02:00Z</dcterms:modified>
  <cp:revision>2</cp:revision>
  <dc:subject>Справка</dc:subject>
  <dc:title>Справка о финансировании и освоении капитальных вложений по источникам тепловой энергии (производство тепловой энергии) (таблица № П1.20.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