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20.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ировании и освоении капит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ожений в теплосетевое строи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едача тепловой энерг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350"/>
        <w:gridCol w:w="1350"/>
        <w:gridCol w:w="1215"/>
        <w:gridCol w:w="1080"/>
        <w:gridCol w:w="1485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роек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>на базовый</w:t>
              <w:br/>
              <w:t xml:space="preserve">период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базового </w:t>
              <w:br/>
              <w:t xml:space="preserve">периода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финанси-</w:t>
              <w:br/>
              <w:t xml:space="preserve">рова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на</w:t>
              <w:br/>
              <w:t xml:space="preserve">период </w:t>
              <w:br/>
              <w:t>регули-</w:t>
              <w:br/>
              <w:t>рова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</w:t>
              <w:br/>
              <w:t>финансиро-</w:t>
              <w:br/>
              <w:t xml:space="preserve">вания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 </w:t>
              <w:br/>
              <w:t>фактичес-</w:t>
              <w:br/>
              <w:t xml:space="preserve">к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-</w:t>
              <w:br/>
              <w:t xml:space="preserve">сировано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1</Characters>
  <CharactersWithSpaces>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Федеральная служба по тарифам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финансировании и освоении капитальных вложений в теплосетевое строительство (передача тепловой энергии) (таблица № П1.20.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