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сбытовых над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и освоении капитальных вло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486"/>
        <w:gridCol w:w="1349"/>
        <w:gridCol w:w="1216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троек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- </w:t>
              <w:br/>
              <w:t xml:space="preserve">ждено  </w:t>
              <w:br/>
              <w:t xml:space="preserve">на ба- </w:t>
              <w:br/>
              <w:t xml:space="preserve">зовый  </w:t>
              <w:br/>
              <w:t xml:space="preserve">перио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базового </w:t>
              <w:br/>
              <w:t xml:space="preserve">периода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финанси-</w:t>
              <w:br/>
              <w:t xml:space="preserve">рования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</w:t>
              <w:br/>
              <w:t xml:space="preserve">период  </w:t>
              <w:br/>
              <w:t xml:space="preserve">регули- </w:t>
              <w:br/>
              <w:t xml:space="preserve">рова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 </w:t>
              <w:br/>
              <w:t>фактичес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ая служба по тарифам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ировании и освоении капитальных вложений (в области расчета сбытовых надбавок гарантирующих поставщиков электрической энер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