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 по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по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И ОСВОЕНИИ КАПИТАЛЬНЫХ В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О УПРАВЛЕНИЮ ЕН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1080"/>
        <w:gridCol w:w="1485"/>
        <w:gridCol w:w="1350"/>
        <w:gridCol w:w="945"/>
        <w:gridCol w:w="1215"/>
        <w:gridCol w:w="1078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ов   </w:t>
              <w:br/>
              <w:t>строи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на базовый</w:t>
              <w:br/>
              <w:t xml:space="preserve">период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  </w:t>
              <w:br/>
              <w:t>базового период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финанси-</w:t>
              <w:br/>
              <w:t xml:space="preserve">рования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 xml:space="preserve">факти-   </w:t>
              <w:br/>
              <w:t xml:space="preserve">чес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-</w:t>
              <w:br/>
              <w:t>нанси-</w:t>
              <w:br/>
              <w:t>ровано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,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служба по тарифам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освоении капитальных вложений организации по управлению ЕН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