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 на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ерческого операт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и освоении капитальных в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тыс. руб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486"/>
        <w:gridCol w:w="1485"/>
        <w:gridCol w:w="1350"/>
        <w:gridCol w:w="1079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роек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>на базовый</w:t>
              <w:br/>
              <w:t xml:space="preserve">период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ечение базового </w:t>
              <w:br/>
              <w:t xml:space="preserve">периода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финан- </w:t>
              <w:br/>
              <w:t>сирова-</w:t>
              <w:br/>
              <w:t xml:space="preserve">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на</w:t>
              <w:br/>
              <w:t xml:space="preserve">период </w:t>
              <w:br/>
              <w:t>регули-</w:t>
              <w:br/>
              <w:t>ров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</w:t>
              <w:br/>
              <w:t>финанси-</w:t>
              <w:br/>
              <w:t xml:space="preserve">рования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</w:t>
              <w:br/>
              <w:t>фактичес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-</w:t>
              <w:br/>
              <w:t xml:space="preserve">сировано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566</Characters>
  <CharactersWithSpaces>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2:00Z</dcterms:created>
  <dc:creator>Федеральная служба по тарифам</dc:creator>
  <dc:description/>
  <dc:language>en-US</dc:language>
  <cp:lastModifiedBy/>
  <dcterms:modified xsi:type="dcterms:W3CDTF">2011-10-30T17:02:00Z</dcterms:modified>
  <cp:revision>2</cp:revision>
  <dc:subject>Справка</dc:subject>
  <dc:title>Справка о финансировании и освоении капитальны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