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едложению с обос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ости в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укреп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-технической ба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ом обеспечении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ремонта в __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 и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349"/>
      </w:tblGrid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капитального ремонта по общей смете расходов   </w:t>
              <w:br/>
              <w:t xml:space="preserve">(в действующих ценах)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о и окончание капитального ремонта (продолжительность     </w:t>
              <w:br/>
              <w:t xml:space="preserve">ремонта) по сметной документации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о работ по состоянию                                   </w:t>
              <w:br/>
              <w:t xml:space="preserve">на __ ______ 200_ г., всего: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средств бюджета субъекта Российской Федера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средств бюджета Фонда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бюджета субъекта Российской Федерации,   </w:t>
              <w:br/>
              <w:t xml:space="preserve">всего    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2008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лагается предоставить субсидию из бюджета Фонда, всего: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2008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г.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каждому объекту учреждения социального обслуживания, подлежащего капитальному ремо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Пенсионный фонд Российской Федерации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овом обеспечении проведения капитального ремонта (приложение к предложениям с обоснованием необходимости включения в социальную программу мероприятий по укреплению материально-технической базы учреждений социального обслуживания нас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