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едложению с обос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ости в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укреп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-технической ба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ом обеспечении строительства в __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 и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349"/>
      </w:tblGrid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строительства по проектно-сметной документации </w:t>
              <w:br/>
              <w:t xml:space="preserve">(в действующих ценах)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и окончание строительства по титульному списку стройки  </w:t>
              <w:br/>
              <w:t xml:space="preserve">(продолжительность строительства) по проектно-сметной докумен- </w:t>
              <w:br/>
              <w:t xml:space="preserve">тации    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работ по состоянию                                   </w:t>
              <w:br/>
              <w:t xml:space="preserve">на __ ______ 200_ г., всего: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средств бюджета субъекта Российской Федера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средств бюджета Фонда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бюджета субъекта Российской Федерации,   </w:t>
              <w:br/>
              <w:t xml:space="preserve">всего    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2008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лагается предоставить субсидию из бюджета Фонда, всего: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2008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каждому строящемуся объекту учреждения социального обслуживан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Пенсионный фонд Российской Федерации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овом обеспечении строительства (приложение к предложениям с обоснованием необходимости включения в социальную программу мероприятий по укреплению материально-технической базы учреждений социального обслуживания населе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