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с обеспечением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(инициалы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О ФИНАНСОВОМ СОСТОЯНИИ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ипово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ициалы, фамилия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одятся  сведения  общего  характера,  отражающие отраслев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ую специализацию, размер предприятия, состав учре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краткой   форме   излагаются  основные  направления  и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я  финансового состояния организации.  Определяются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реализации намеченного плана, обеспечивающие его вы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подтверждение  финансового  состояния  поручителя  при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содержащиеся  в следующих  документах,   ксерокопи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форма 1 "Бухгалтерский баланс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форма 2 "Отчет о прибылях и убытках" (приложение к баланс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  форма  4 "Отчет  о движении  денежных  средств" (прилож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) форма 5 "Приложение к бухгалтерскому балансу (годовому)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) Финансовый план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енные  показатели  не  исключают  возможност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 информации,   подтверждающей   финансовое 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. ОБЩАЯ ХАРАКТЕРИСТИК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ид деятельности (основной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Численность работающих (чел.)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ыдущий   (з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д)     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сновные  виды выпускаемой продукции и объемы производ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млн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 Объем производства в   Объем произво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укции  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ыдущий год)        (з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_____________   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_____________   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_____________   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_____________   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_____________   _____________________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Размер уставного капитала (тыс. руб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Доля государства в уставном капитале (%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Сведения  о крупных  акционерах,  имеющих  более  10% 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  %  акций,   производимая  продукция,   годовой 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Сведения  об  основных  заказчиках  (потребителях)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, услуг) пору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Сведения   о вышестоящих  распорядителях  бюдже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ы исполнительной власти, министерства и ведом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Сведения о возможности обеспечения принимаемых поручител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бязательств (вексель, государственные ценные бумаги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Фонд оплаты труда 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лн. руб.)      (предыдущий год)       (з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Средняя заработная плата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ыдущий год)    (з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Расчеты по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чено                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ыс. руб.)                  (предыдущий   (за последний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д)       период 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1. Денежными средствами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2. Натуроплатой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3. По исполнительным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4. Прочие      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Задолженность по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лн. руб./период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Задолженность в бюджеты всех уров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лн. руб.)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.ч. федеральный бюдж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ный бюджет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р.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бюджетные фонды   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СОСТОЯНИЯ ПОРУЧ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 финансово-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поруч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2025"/>
        <w:gridCol w:w="2834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 го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текущий   </w:t>
              <w:br/>
              <w:t xml:space="preserve">квартал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         Объем</w:t>
              <w:br/>
              <w:t xml:space="preserve">производст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Выручка     по</w:t>
              <w:br/>
              <w:t>оплате (ф. 2 стр.</w:t>
              <w:br/>
              <w:t xml:space="preserve">010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 Себестоимость</w:t>
              <w:br/>
              <w:t xml:space="preserve">(ф. 6 стр. 6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    Балансовая</w:t>
              <w:br/>
              <w:t>прибыль     (ф. 2</w:t>
              <w:br/>
              <w:t xml:space="preserve">стр. 140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Убытки (ф.   2</w:t>
              <w:br/>
              <w:t xml:space="preserve">стр. 140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динамики указанных показателей определяет общую картину итогов деятельности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выручки от реал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2025"/>
        <w:gridCol w:w="2834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ыдущий го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ый год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на текущий   </w:t>
              <w:br/>
              <w:t xml:space="preserve">квартал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      Денежные</w:t>
              <w:br/>
              <w:t xml:space="preserve">средств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ексел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Бартер, заче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роч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Доля  экспорта</w:t>
              <w:br/>
              <w:t>в  общем   объеме</w:t>
              <w:br/>
              <w:t xml:space="preserve">выручк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потенциальная способность поручителя погасить взятые на себя обяз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РАСЧЕТОВ ПОРУЧ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кред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2024"/>
        <w:gridCol w:w="2700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отчетного   </w:t>
              <w:br/>
              <w:t xml:space="preserve">квартал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на конец </w:t>
              <w:br/>
              <w:t xml:space="preserve">текущего квартала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Кредиторская</w:t>
              <w:br/>
              <w:t xml:space="preserve">задолженность    </w:t>
              <w:br/>
              <w:t xml:space="preserve">(всего)          </w:t>
              <w:br/>
              <w:t>(ф. 5 стр. 230  +</w:t>
              <w:br/>
              <w:t xml:space="preserve">ф. 5 стр. 240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  Просроченная</w:t>
              <w:br/>
              <w:t xml:space="preserve">кредиторская     </w:t>
              <w:br/>
              <w:t>задолженность (ф.</w:t>
              <w:br/>
              <w:t>5 стр. 231 + ф. 5</w:t>
              <w:br/>
              <w:t xml:space="preserve">стр. 241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деб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2024"/>
        <w:gridCol w:w="2700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отчетного   </w:t>
              <w:br/>
              <w:t xml:space="preserve">квартал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на конец </w:t>
              <w:br/>
              <w:t xml:space="preserve">текущего квартала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 Дебиторская</w:t>
              <w:br/>
              <w:t xml:space="preserve">задолженность    </w:t>
              <w:br/>
              <w:t xml:space="preserve">(всего)          </w:t>
              <w:br/>
              <w:t>(ф. 5 стр. 231  +</w:t>
              <w:br/>
              <w:t xml:space="preserve">ф. 5 стр. 220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  Просроченная</w:t>
              <w:br/>
              <w:t xml:space="preserve">дебиторская      </w:t>
              <w:br/>
              <w:t>задолженность (ф.</w:t>
              <w:br/>
              <w:t>5 стр. 211 + ф. 5</w:t>
              <w:br/>
              <w:t xml:space="preserve">стр. 221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деб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20"/>
        <w:gridCol w:w="1890"/>
        <w:gridCol w:w="3239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ебитор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бразования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взыск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зует обязательства перед поручителем в части оплаты продукции, работ, услуг и позволяет определить возможные перспективы получения организацией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четному счету (счет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│ На начало года │  На конец  │ Плановый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│ </w:t>
      </w:r>
      <w:r>
        <w:rPr/>
        <w:t>отчетного  │ текущего кварт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│  </w:t>
      </w:r>
      <w:r>
        <w:rPr/>
        <w:t>квартал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Остаток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 средств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периода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Поступило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 средств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, в т.ч.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и        от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нсы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ателей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, займы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Направлено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, в т.ч.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       оплату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  работ,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плату труда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 бюджет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Остаток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 средств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периода │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┴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зует возможность переориентации направления денежных средств в целях расчетов по взятым на себя обязательств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УСТОЙЧИВОСТИ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енность организации собственными оборотными средствами К1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1 (стр. 490 - стр. 19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1 = 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1 стр. 29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ым для характеристики удовлетворительного состояния признается К1 = 0,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собственных и заемных средств организ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1 стр. 4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2 = 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1 (стр. 590 + стр. 6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ым для характеристики удовлетворительного состояния признается К2 &gt;= 0,6 или К2 &gt;= 1,0 (по разным методика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8</Words>
  <Characters>10892</Characters>
  <CharactersWithSpaces>9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овом состоянии поручителя по обязательствам плательщика перед тамож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