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ФИНАНСОВОЙ ДЕЯТЕЛЬНОСТИ АЭРОПОРТА ЗА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080"/>
        <w:gridCol w:w="810"/>
        <w:gridCol w:w="541"/>
        <w:gridCol w:w="675"/>
        <w:gridCol w:w="539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лет- </w:t>
              <w:br/>
              <w:t>посад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-</w:t>
              <w:br/>
              <w:t>цион-</w:t>
              <w:br/>
              <w:t xml:space="preserve">ная  </w:t>
              <w:br/>
              <w:t>безо-</w:t>
              <w:br/>
              <w:t xml:space="preserve">пас- </w:t>
              <w:br/>
              <w:t>ность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- </w:t>
              <w:br/>
              <w:t xml:space="preserve">вание   </w:t>
              <w:br/>
              <w:t>аэровок-</w:t>
              <w:br/>
              <w:t xml:space="preserve">залом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-</w:t>
              <w:br/>
              <w:t xml:space="preserve">вание   </w:t>
              <w:br/>
              <w:t xml:space="preserve">пасса-  </w:t>
              <w:br/>
              <w:t xml:space="preserve">жир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 </w:t>
              <w:br/>
              <w:t>авиацион-</w:t>
              <w:br/>
              <w:t>ная и не-</w:t>
              <w:br/>
              <w:t>авиацион-</w:t>
              <w:br/>
              <w:t xml:space="preserve">ная дея- </w:t>
              <w:br/>
              <w:t>тель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Л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 </w:t>
              <w:br/>
              <w:t xml:space="preserve">(тыс. руб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</w:t>
              <w:br/>
              <w:t xml:space="preserve">всего соста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>социальные нуж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ПФ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   </w:t>
              <w:br/>
              <w:t xml:space="preserve">эксплуатация    </w:t>
              <w:br/>
              <w:t xml:space="preserve">зданий,         </w:t>
              <w:br/>
              <w:t xml:space="preserve">сооружений и    </w:t>
              <w:br/>
              <w:t xml:space="preserve">оборуд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ОП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и услуги </w:t>
              <w:br/>
              <w:t xml:space="preserve">сторонних орга- </w:t>
              <w:br/>
              <w:t xml:space="preserve">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оиз-   </w:t>
              <w:br/>
              <w:t xml:space="preserve">водственные и   </w:t>
              <w:br/>
              <w:t xml:space="preserve">общехозяйствен- </w:t>
              <w:br/>
              <w:t xml:space="preserve">ные расход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,    </w:t>
              <w:br/>
              <w:t xml:space="preserve">всего, из них:  </w:t>
              <w:br/>
              <w:t xml:space="preserve">(тыс. т м.в.м., </w:t>
              <w:br/>
              <w:t xml:space="preserve">тыс. пасс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В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</w:t>
              <w:br/>
              <w:t xml:space="preserve">(руб.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расходов,    </w:t>
              <w:br/>
              <w:t xml:space="preserve">всего, расходы  </w:t>
              <w:br/>
              <w:t xml:space="preserve">на:             </w:t>
              <w:br/>
              <w:t xml:space="preserve">(тыс. руб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В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,  </w:t>
              <w:br/>
              <w:t xml:space="preserve">в том числе     </w:t>
              <w:br/>
              <w:t xml:space="preserve">(тыс. руб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В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В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 </w:t>
              <w:br/>
              <w:t xml:space="preserve">результат       </w:t>
              <w:br/>
              <w:t xml:space="preserve">(тыс. руб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овой деятельности аэро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