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экономиче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вития и торговли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Федеральной службы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финансовому оздоро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банкрот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июня 2001 г. N 211/295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РА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ФИНАНСОВЫХ ПОКАЗАТЕЛЯХ ОРГАНИЗ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945"/>
        <w:gridCol w:w="1619"/>
        <w:gridCol w:w="1621"/>
        <w:gridCol w:w="1619"/>
        <w:gridCol w:w="1620"/>
      </w:tblGrid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пока-</w:t>
              <w:br/>
              <w:t xml:space="preserve">зателя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ки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 </w:t>
              <w:br/>
              <w:t>01.01.__ г.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 </w:t>
              <w:br/>
              <w:t>01.04.__ г.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 </w:t>
              <w:br/>
              <w:t>01.07.__ г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 </w:t>
              <w:br/>
              <w:t>01.10.__ г.</w:t>
            </w:r>
          </w:p>
        </w:tc>
      </w:tr>
      <w:tr>
        <w:trPr>
          <w:trHeight w:val="48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еоборотные      </w:t>
              <w:br/>
              <w:t>активы (стр.  190,</w:t>
              <w:br/>
              <w:t xml:space="preserve">ф. 1)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питал и  резервы</w:t>
              <w:br/>
              <w:t xml:space="preserve">(стр. 490, ф. 1)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бственный       </w:t>
              <w:br/>
              <w:t>капитал          в</w:t>
              <w:br/>
              <w:t xml:space="preserve">оборотных         </w:t>
              <w:br/>
              <w:t xml:space="preserve">средствах         </w:t>
              <w:br/>
              <w:t xml:space="preserve">(20 - 10)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я   собственных</w:t>
              <w:br/>
              <w:t>средств          в</w:t>
              <w:br/>
              <w:t>оборотном капитале</w:t>
              <w:br/>
              <w:t xml:space="preserve">(30/100), %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ручка от  продаж</w:t>
              <w:br/>
              <w:t xml:space="preserve">(стр. 010, ф. 2)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оличество месяцев</w:t>
              <w:br/>
              <w:t>в отчетном периоде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0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еднемесячная    </w:t>
              <w:br/>
              <w:t xml:space="preserve">выручка (50/60)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0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осрочные     </w:t>
              <w:br/>
              <w:t xml:space="preserve">обязательства     </w:t>
              <w:br/>
              <w:t xml:space="preserve">(стр. 690, ф. 1)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0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казатель текущей</w:t>
              <w:br/>
              <w:t>платежеспособности</w:t>
              <w:br/>
              <w:t xml:space="preserve">и (80/70)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0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оротные   активы</w:t>
              <w:br/>
              <w:t xml:space="preserve">(стр. 290, ф. 1)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эффициент       </w:t>
              <w:br/>
              <w:t xml:space="preserve">покрытия (100/80)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0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быль   (убыток)</w:t>
              <w:br/>
              <w:t>от продаж    (стр.</w:t>
              <w:br/>
              <w:t xml:space="preserve">050, ф. 2)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0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нтабельность    </w:t>
              <w:br/>
              <w:t xml:space="preserve">продаж (120/50)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0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кращения ф. 1 и ф. 2 - означают соответственно форма N 1 и форма N 2 бухгалтерской отчетности организации за рассматриваемый пери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урсивом даны показатели, вычисляемые в соответствии с формулой, приведенной в круглых скобках, где указаны коды строк, участвующих в расчетах показателей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1</Words>
  <Characters>1483</Characters>
  <CharactersWithSpaces>12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2:00Z</dcterms:created>
  <dc:creator>Министерство экономического развития и торговли Российской Федерации~Федеральная служба России по финансовому оздоровлению и банкротству</dc:creator>
  <dc:description/>
  <dc:language>en-US</dc:language>
  <cp:lastModifiedBy/>
  <dcterms:modified xsi:type="dcterms:W3CDTF">2011-10-30T17:02:00Z</dcterms:modified>
  <cp:revision>2</cp:revision>
  <dc:subject>Справка</dc:subject>
  <dc:title>Справка о финансовых показателях орган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