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й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9 N 5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главного        (должность руководител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порядителя (распорядителя)                 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       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(Ф.И.О.)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О ФОНДЕ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АСЧЕТЕ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учателя бюджетных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811"/>
        <w:gridCol w:w="675"/>
        <w:gridCol w:w="539"/>
        <w:gridCol w:w="541"/>
        <w:gridCol w:w="539"/>
        <w:gridCol w:w="2295"/>
        <w:gridCol w:w="2431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лассификации расходов</w:t>
              <w:br/>
              <w:t xml:space="preserve">бюджетов  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ыплаты по  </w:t>
              <w:br/>
              <w:t xml:space="preserve">оплате труда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  </w:t>
              <w:br/>
              <w:t xml:space="preserve">осуществления    </w:t>
              <w:br/>
              <w:t xml:space="preserve">выплаты &lt;*&gt;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выплаты</w:t>
              <w:br/>
              <w:t xml:space="preserve">в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ПР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&lt;**&gt;   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сумма выплат по коду &lt;***&gt;  с "__" ________ 200__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&lt;**&gt;   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сумма выплат по коду &lt;***&gt;  с "__" ________ 200__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&lt;**&gt;   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сумма выплат по коду &lt;***&gt;  с "__" ________ 200__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фонд оплаты труда на год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                                     </w:t>
              <w:br/>
              <w:t xml:space="preserve">Сумма средств на оплату труда из иных источников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за счет средств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(подпись, дата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 раздел,  пункт,  подпункт,  номер,  дата 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являющегося основанием для осуществления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начение  показателя  не  должно превышать  утвержденных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В  случае изменения среднемесячной суммы выплат расчет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с новой даты осуществляется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SUM - к x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' = 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     12 - 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UM - сумма утвержденных бюджетных ассигн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- количество месяцев до начала измен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- среднемесячная сумма выплат по коду до начала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Министерство финансов Московской области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онде оплаты труда получателя бюджетных средст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