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тохимической обработке филь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явления _____________ 19 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тивы с N 2480 по N 2641, всего 16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ия прояв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ибисова                            18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явитель ____________ температура прояв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0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олжительность прояв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бавка в про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рм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ловия фиксир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ис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няемый фиксаж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0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мпература фиксажа ___________, продолжительность фик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фиксирования в баке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 Промывк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8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мпература вод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 - 10 - 10 -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промывки ________________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смен вод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нна с 0,25%-ной соляной кислот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нна с ____________% глицери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а пробных негативов ______________ всег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,5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лина проявленных конц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оро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чество аэронегатив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хоро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эросъем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оро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тообработ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орош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оце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 фотолаборатор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Заключение инспектора ОТ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ценка, дата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инистерство транспортного строительства СССР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отохимической обработке фильма (по результатам аэрофотосъем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