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ловой штамп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енно-медицин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или воинское звание, фамилия, имя, отчество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ждения, место службы (воинская часть), когда поступи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бу (каким военкоматом и когда призван, поступи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ую службу по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 __________ военно-врачебной комисси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и причинная связь увечья (ранения,  травмы, 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атегория годности к службе (военной службе) (годность к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, по военно-учетной специальности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 графы ____ расписания болезней и Т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 к   Положению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 февраля  2003  г.  N  123)  (приложение  N  1   к  И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иказом  МВД  России  от  14 июля 2004 г. N  440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ое зачеркну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кретар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вышестоящей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(итоговое заключение военно-врачебной комиссии) о годности к службе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