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предварит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ериодических медицинских осмот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доводителей индивиду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аломерных суд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 годности к управлению маломерным суд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Место        Наименование медицинского учреждения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ля        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тографии      Выдана тов.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Домашний адрес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ечать      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ИМС        Место работы и адрес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для представления в Государственную инспекцию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маломерным судам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АССР, края, обла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г. г. Москвы, Ленингра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025"/>
        <w:gridCol w:w="1890"/>
        <w:gridCol w:w="3239"/>
      </w:tblGrid>
      <w:tr>
        <w:trPr>
          <w:trHeight w:val="8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,     </w:t>
              <w:br/>
              <w:t xml:space="preserve">Ф.И.О. лица,   </w:t>
              <w:br/>
              <w:t xml:space="preserve">направившего   </w:t>
              <w:br/>
              <w:t xml:space="preserve">на медицинское </w:t>
              <w:br/>
              <w:t xml:space="preserve">обследование,  </w:t>
              <w:br/>
              <w:t xml:space="preserve">дата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лючение о  </w:t>
              <w:br/>
              <w:t xml:space="preserve">годности к   </w:t>
              <w:br/>
              <w:t xml:space="preserve">управлению   </w:t>
              <w:br/>
              <w:t xml:space="preserve">маломерным   </w:t>
              <w:br/>
              <w:t xml:space="preserve">судом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 врача</w:t>
              <w:br/>
              <w:t xml:space="preserve">- терапевта, </w:t>
              <w:br/>
              <w:t xml:space="preserve">дата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заведующего  </w:t>
              <w:br/>
              <w:t xml:space="preserve">терапевтического   </w:t>
              <w:br/>
              <w:t>отделения, дата, печать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обые отметк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ри  утере  справка  возобновляется после прох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овторного медицинского освидетельствования на  об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снованиях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3</Words>
  <Characters>1765</Characters>
  <CharactersWithSpaces>15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0:00Z</dcterms:created>
  <dc:creator>Министерство здравоохранения СССР</dc:creator>
  <dc:description/>
  <dc:language>en-US</dc:language>
  <cp:lastModifiedBy/>
  <dcterms:modified xsi:type="dcterms:W3CDTF">2011-10-30T16:50:00Z</dcterms:modified>
  <cp:revision>2</cp:revision>
  <dc:subject>Справка</dc:subject>
  <dc:title>Справка о годности к управлению маломерным судн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