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(бланк)                 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вший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 (умер) "__" _____ 200__ г. вследствие телесных  пов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при   исполнении   служебных   обязанностей  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 из списков личного состава приказом __ от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(копия приказа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довой заработ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гибели (смерти)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ностной окла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плата за классный ч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доплата за выслугу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итого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следниками Застрахованного являютс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очный почтовый индекс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 направляется   для   решения  вопроса  о  выплат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законодательством Российской Федерации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 в  связи с гибелью (смертью) Застрахованного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чальник финансового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7</Characters>
  <CharactersWithSpaces>2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годовом заработке работника налоговых органов для решения вопроса о выплате страхового обеспечения в связи с гибелью (смертью) вследствие телесных повреждений, полученных при исполнении служебных обязанностей в период работы в налоговом орг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