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(бланк)                 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_ "__" _______ 200_ г.  телесное   повреждение 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служеб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иагно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олняется на основании справки из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лесное повреждение не  связано  с  совершением противо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либо алкогольным, наркотическим,  токсическим  опья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членовреди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овой заработ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получения телесного повреждения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лжностной окла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плата за классный ч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доплата за выслугу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итог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правляется для решения вопроса о выплате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в   связи   с  получением  Застрахованным  те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в связи с осуществлением служеб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годовом заработке работника налоговых органов при решении вопроса о выплате страхового обеспечения в связи с получением застрахованным телесного повреждения при осуществлении служеб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