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3 г. N БГ-3-17/50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му страхованию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орган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3 г. N 17-5-02/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(бланк)                 ОАО "ВС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     10303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л. Большая Лубянка, д. 11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лассный чин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вший 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 (умер) "__" _______ 200_ г. и уволен приказ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 200_г. N __ на основании свидетельства о смерти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, номер ____, выданног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 о смерти,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чина гибели (смерти)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заполняется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видетельства о смер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ибель (смерть) ______________________  с исполнением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вязана, не связ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ются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ибель   (смерть)   не   связана   с совершением противопр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 либо  алкогольным, наркотическим, токсическим опья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членовреди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одовой заработок ___________________ на день  гибели  (смер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олжностной оклад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доплата за классный чи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доплата за выслугу ле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итог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следниками Застрахованного являютс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точный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очный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очный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очный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 направляется   для   решения  вопроса  о  выплат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законодательством Российской Федерации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в  связи с гибелью (смертью) Застрахованного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налоговом орг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чальник финансового отде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3</Characters>
  <CharactersWithSpaces>3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годовом заработке работника налоговых органов при решении вопроса о выплате страхового обеспечения в связи с гибелью (смертью) застрахованного в период работы в налоговом орг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