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сентября 2003 г. N БГ-3-17/5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му страхованию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органов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03 г. N 17-5-02/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(бланк)                 ОАО "ВС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103031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л. Большая Лубянка, д. 11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лассный чин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(вшему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а "__" ________ 200_ г. инвалидност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 (копия  справки  МСЭ  прилагается)  вследствие пов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в связи с осуществлением служеб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уволен и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)             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"__" _______ 200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ричина инвалидно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полняется на основании справки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вреждение  здоровья  не  связано с совершением противопра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либо алкогольным, наркотическим,  токсическим  опья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леновреди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овой заработок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нь установления инвалидности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олжностной оклад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доплата за классный чин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доплата за выслугу ле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итого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 направляется для решения вопроса о выплате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 связи с установлением Застрахованному инвалид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осуществлением служебной деятельности (до истечения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после  увольнения  из  Министерства  Российской Федерац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м и сбор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2</Characters>
  <CharactersWithSpaces>2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годовом заработке работника налоговых органов при решении вопроса о выплате страхового обеспечения в связи с установлением застрахованному инвалидности при осуществлении служеб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