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коорд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 и информац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                  Место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                                Окончил (когда,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ли народным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квалификации, переподгот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по делам печати и информации Московской област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андидате на должность главного бухгалтера учреждения, находящегося в ведомственном подчинении Министерства по делам печати и информ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