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остановлением ФЭК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12.2002 N 96-т/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 О КАПИТАЛЬНЫХ ВЛОЖЕНИЯХ НА 200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екомендованная форм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349"/>
        <w:gridCol w:w="1080"/>
        <w:gridCol w:w="1620"/>
        <w:gridCol w:w="945"/>
        <w:gridCol w:w="1080"/>
        <w:gridCol w:w="945"/>
      </w:tblGrid>
      <w:tr>
        <w:trPr>
          <w:trHeight w:val="36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де-</w:t>
              <w:br/>
              <w:t xml:space="preserve">но на    </w:t>
              <w:br/>
              <w:t xml:space="preserve">отчетный </w:t>
              <w:br/>
              <w:t xml:space="preserve">период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ечение отчетного</w:t>
              <w:br/>
              <w:t xml:space="preserve">периода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- </w:t>
              <w:br/>
              <w:t xml:space="preserve">ток   </w:t>
              <w:br/>
              <w:t>финан-</w:t>
              <w:br/>
              <w:t xml:space="preserve">сиро- </w:t>
              <w:br/>
              <w:t xml:space="preserve">вания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</w:t>
              <w:br/>
              <w:t xml:space="preserve">на   </w:t>
              <w:br/>
              <w:t>200_ г.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оч-</w:t>
              <w:br/>
              <w:t xml:space="preserve">ник   </w:t>
              <w:br/>
              <w:t>финан-</w:t>
              <w:br/>
              <w:t xml:space="preserve">сиро- </w:t>
              <w:br/>
              <w:t xml:space="preserve">вания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воено</w:t>
              <w:br/>
              <w:t xml:space="preserve">факти- </w:t>
              <w:br/>
              <w:t xml:space="preserve">чески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инанси-</w:t>
              <w:br/>
              <w:t xml:space="preserve">ровано  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</Words>
  <Characters>465</Characters>
  <CharactersWithSpaces>3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2:00Z</dcterms:created>
  <dc:creator>Федеральная энергетическая комиссия Российской Федерации</dc:creator>
  <dc:description/>
  <dc:language>en-US</dc:language>
  <cp:lastModifiedBy/>
  <dcterms:modified xsi:type="dcterms:W3CDTF">2011-10-30T16:52:00Z</dcterms:modified>
  <cp:revision>2</cp:revision>
  <dc:subject>Справка</dc:subject>
  <dc:title>Справка о капитальных вложен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