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грузоподъ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 с истекшим сроком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3. Башенные, стрел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амоходные и мачтовые кра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ы-лесопогрузчи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0-112-3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приятия - владельца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характере работ,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кран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 крана)                     (марка, 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_________________ рег.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приятие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од выпус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начала эксплуа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 же, у данного владельц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аксимальная масса поднимаемых грузов, 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еднее количество смен работы крана в сут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еднее количество рабочих дней в год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казания счетчика моточас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ъекты, на которых эксплуатировался кр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Для кранов, используемых на строитель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 ___ 19__ г. по __ 19__ г. б) с ___ 19__ г. по 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______________________ Тип объек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объекта ________________ Этажность объек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. масса элементов, т _______ Максим. масса элементов, 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возведенных объектов _______ Число возведенных объект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 ___ 19__ г. по __ 19__ г. г) с ___ 19__ г. по 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______________________ Тип объек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объекта ________________ Этажность объек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. масса элементов, т _______ Максим. масса элементов, 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возведенных объектов _______ Число возведенных объект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с ___ 19__ г. по __ 19__ г. е) с ___ 19__ г. по 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______________________ Тип объек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объекта ________________ Этажность объек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. масса элементов, т _______ Максим. масса элементов, 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возведенных объектов _______ Число возведенных объект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Для кранов, используемых на складах и полиг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1.  Общая  масса  грузов,  поступающая  и перегружаема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е краном в год, т, или смену, 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2. Среднее число циклов в сут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 какой доле циклов производится подъем грузов масс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нее 25% Q       -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25 до 50% Q    -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50 до 75% Q    -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75 до 100% Q   - 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Q - максимальная грузоподъемность кр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д и месяц проведения капитальных ремонтов на кран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Адрес предприятия - владельца кр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состав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затруднений с составлением справки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одготовлена комиссией, проводящей обсл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ый горный и промышленный надзор Росс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характере работ, выполненных подъемным крано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