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равка о характере работы ___________, зав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ГП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. N _________, грузоподъемностью _________ 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уппы классификации (режима)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Фактическое использование крана (где и ка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ологический процесс обслуживает кран)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┴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Характеристика грузозахватного устройства (тип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сса в т и (или) емкость в куб. м), для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ировки какого груза предназначено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┴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Максимальная масса перемещаемого груза                 │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редняя масса перемещаемого груза                      │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реднее количество груза, транспортируемого краном за  │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 (для кранов, используемых для обслуживания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о-складских объектов с известными величинам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зопотоков, в том числе с учетом дополнительных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перевалок")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Количество часов работы крана в сутки                  │ч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Количество дней в году, когда работает кран            │д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Количество циклов работы крана в сутки                 │цик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Какой % составляют в общем объеме грузы: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о 0,25 Q                                             │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ном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т 0,25 до 0,5 Q                                      │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ном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т 0,5 до 0,75 Q                                      │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ном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т 0,75 до Q                                          │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ном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Температурные условия крана: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ижний предел температуры рабочего состояния          │°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ерхний предел температуры рабочего состояния         │°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ижний предел температуры нерабочего состояния        │°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ерхний предел температуры нерабочего состояния       │°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Характеристика среды, в которой работает кран: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тепень агрессивности по СНиП 2.03.11-85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жароопасность по ПУЭ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зрывоопасность по ПУЭ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Прочие данные                                          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составил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6</Characters>
  <CharactersWithSpaces>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ехнологическому надзору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характере работы грузоподъем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