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Климовс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я 2004 г. N 64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ХОДЕ ПОДГОТОВКИ МУНИЦИПАЛЬНЫХ ЖИЛЫХ ДОМ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НЫХ СЕТЕЙ, ОБЪЕКТОВ 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ОЦИАЛЬНО-КУЛЬТУРНОГО НАЗНАЧЕНИЯ К ОТОПИТЕЛЬНОМУ СЕЗОН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004-2005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__________ 2004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───────────────┬──────────┬──────┬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│Наименование объектов              │Единица   │Всего │Фактическая   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                                │измерения │      │готовность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│          │      ├──────────┬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│          │      │</w:t>
      </w:r>
      <w:r>
        <w:rPr>
          <w:sz w:val="18"/>
          <w:szCs w:val="18"/>
        </w:rPr>
        <w:t>Количество│%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┼──────┼──────────┼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            2                 │    3     │  4   │    5     │ 6 │ 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┼──────┼──────────┼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│Жилые дома, всего:                 │шт.  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ЦО                               │    -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АГВ                              │    -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с печным отоплением              │    -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в капитальном ремонте (частичном,│    -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 элементам)                      │     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в текущем ремонте                │     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┼──────┼──────────┼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│Ремонт инженерного оборудования    │     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капитальный):                     │     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системы ЦО                       │    -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системы ГВС                      │    -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системы ХВС                      │    -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системы ВО                       │    -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системы электроснабжения         │    -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Замена задвижек                    │    -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┼──────┼──────────┼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│Ремонт кровель жилого фонда        │шт.  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капитальный):                     │     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"-                                │кв. м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мягкие                           │шт.  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"-                                │кв. м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шиферные                         │шт.  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"-                                │кв. м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металлические                    │шт.  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"-                                │кв. м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┼──────┼──────────┼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│Ремонт фасадов жилищного фонда     │шт.  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┼──────┼──────────┼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│Герметизация швов жилищного фонда  │дом  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│</w:t>
      </w:r>
      <w:r>
        <w:rPr>
          <w:sz w:val="18"/>
          <w:szCs w:val="18"/>
        </w:rPr>
        <w:t>шт.  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┼──────┼──────────┼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│Заготовка песка                    │т    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┼──────┼──────────┼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 │Котельные, всего:                  │шт.       │  4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ЖКХ                              │    -     │  2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произв.-отоп.                    │    -     │  2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┼──────┼──────────┼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 │Капитальный ремонт котельных котлов│шт.       │  -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┼──────┼──────────┼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 │ЦТП, всего:                        │шт.       │ 20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замена бойлеров                    │шт.       │  -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┼──────┼──────────┼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│Тепловые сети в 2-трубном          │км        │ 58,2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счислении, всего:                 │     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замена                           │    -     │  -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промыто                          │    -     │ 58,2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гидравлич. испыт.                │    -     │ 58,2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ремонт тепл. камер               │шт.       │ 20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замена задвижек                  │    -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┼──────┼──────────┼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.│Сети ГВС, всего:                   │км   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┼──────┼──────────┼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│Сети ХВС, всего:                   │км   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замена                           │    -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ремонт колодцев                  │шт.  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замена задвижек                  │    -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одопроводные колонки, всего:      │шт.  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ремонт                           │    -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замена                           │    -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жарные гидранты, всего:          │шт.  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ремонт                           │    -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замена                           │    -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┼──────┼──────────┼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.│Канализационные сети, всего:       │км   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замена                           │    -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промыто                          │    -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емонт колодцев                    │шт.  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НС                                │    -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┼──────┼──────────┼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│Электрические сети:                │     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абельные линии:                   │     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ысоковольтные, всего:             │км   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замена                           │    -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изковольтные, всего:              │км   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замена                           │    -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оздушные линии, всего:            │км   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замена                           │    -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личное освещение, всего:          │км   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замена                           │    -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┼──────┼──────────┼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│Годовая потребность:               │т    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в угле                           │    -     │150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в мазуте                         │    -     │200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в газе                           │млн.      │ 23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│</w:t>
      </w:r>
      <w:r>
        <w:rPr>
          <w:sz w:val="18"/>
          <w:szCs w:val="18"/>
        </w:rPr>
        <w:t>куб. м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в соли                           │т         │150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┼──────┼──────────┼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│Школы, всего:                      │шт.  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в текущем ремонте                │    -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┼──────┼──────────┼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.│Дошкольные оздоровительные         │шт.  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чреждения, всего:                 │     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в текущем ремонте                │    -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┼──────┼──────────┼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│Больницы (поликлиники)             │шт.  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┼──────┼──────────┼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.│Административные здания            │шт.  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┼──────┼──────────┼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.│Общежития                          │шт.  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┼──────┼──────────┼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│ЖСК                                │шт.  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┼──────┼──────────┼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2.│Подписано паспортов готовности     │шт.       │      │          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───────────┴──────────┴──────┴──────────┴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 Подпись ____________ Фамилия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3</Words>
  <Characters>10119</Characters>
  <CharactersWithSpaces>8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 ходе подготовки муниципальных жилых домов, инженерных сетей, объектов жилищно-коммунального хозяйства и социально-культурного назначения к отопительному сезону на территории города Климовс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