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8 г. N 3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ПОДГОТОВКИ ЖИЛЫХ ДОМОВ, ИНЖЕНЕРНЫХ СЕТЕЙ,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-КОММУНАЛЬНОГО ХОЗЯЙСТВА И СОЦИАЛЬНО-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 К ОТОПИТЕЛЬНОМУ СЕЗОНУ 2008/200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┬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объектов        │Ед.   │Всего  │Фактическая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│изм.  │       │готовность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│       ├──────┬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│       │</w:t>
      </w:r>
      <w:r>
        <w:rPr/>
        <w:t>Кол-во│%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2              │   3  │   4   │   5  │  6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Жилые дома, всего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ЦО    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АГВ   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 печн. отоплением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кап. ремонте (частичном,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элементам)    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тек. ремонте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Ремонт инженерного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 (кап.)/(тек.):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ист. ЦО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ист. ГВС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ист. ХВС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ист. ВО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ист. эл. снабжения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мена задвижек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Ремонт кровель ж/ф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кап./тек.)      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"-                          │кв. м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ягкие         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"-                          │кв. м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иферные       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"-                          │кв. м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ические  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"-                          │кв. м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Ремонт фасадов жилищного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а            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Герметизация швов жилищного  │дом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а          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Заготовка песка              │т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Котельные, всего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ЖКХ   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изв.-отоп.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Кап. ремонт котельных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котлов)         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ЦТП, всего: замена бойлеров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Тепловые сети в 2-трубном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числении, всего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мыто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гидравлич. испыт.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емонт тепл. камер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задвижек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Сети ГВС, всего          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Сети ХВС, всего          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емонт колодцев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задвижек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проводн. колонки, всего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емонт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жарные гидранты, всего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емонт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Канализац. сети, всего   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мыто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 колодцев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НС     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Электрические сети: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бельные линии: 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оковольтные, всего    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зковольтные, всего     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душные линии, всего   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личное освещение, всего     │км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мена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Годовая потребность:         │т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угле  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мазуте         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газе                     │млн.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куб. м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соли                     │т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Школы, всего   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текущем ремонте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│Дошк. оздор. учреждения,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           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текущем ремонте          │   -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Больницы (поликлиники)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│Администр. здания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│Общежития      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│ЖСК                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┼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│Подписано паспортов          │шт.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товности                   │      │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┴───────┴──────┴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 Подпись _______________ Фамил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17</Characters>
  <CharactersWithSpaces>7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ходе подготовки жилых домов, инженерных сетей, объектов жилищно-коммунального хозяйства и социально-культурного назначения к отопительному сезону 2008/2009 г.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