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автодора от 02.12.2004 N ОБ-125, в котором приведена данная форма, введено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ланировании,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е и использованию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Росавтод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РАЗРАБОТКИ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2024"/>
        <w:gridCol w:w="1755"/>
        <w:gridCol w:w="216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емы    </w:t>
              <w:br/>
              <w:t>согласно</w:t>
              <w:br/>
              <w:t xml:space="preserve">Плану   </w:t>
              <w:br/>
              <w:t xml:space="preserve">НИОК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ные</w:t>
              <w:br/>
              <w:t xml:space="preserve">этапы </w:t>
              <w:br/>
              <w:t xml:space="preserve">работ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заклю-</w:t>
              <w:br/>
              <w:t xml:space="preserve">чений органи- </w:t>
              <w:br/>
              <w:t xml:space="preserve">заций (с ука- </w:t>
              <w:br/>
              <w:t>занием органи-</w:t>
              <w:br/>
              <w:t xml:space="preserve">заций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протоколов </w:t>
              <w:br/>
              <w:t>рассмотрения</w:t>
              <w:br/>
              <w:t xml:space="preserve">(N и дата  </w:t>
              <w:br/>
              <w:t xml:space="preserve">протокола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рассмотрения  </w:t>
              <w:br/>
              <w:t>основных этапов</w:t>
              <w:br/>
              <w:t xml:space="preserve">и законченных </w:t>
              <w:br/>
              <w:t xml:space="preserve">работ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- заказчика НИОКР           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ое дорожное агентство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ходе разработки научно-исследовательских и опытно-конструктор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