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9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КОЛИЧЕСТВЕ И СОСТАВЕ ПРЕДСТАВЛЕННЫХ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МИ НАГРАДАМИ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Ц ГРАЖДАНСКОГО ПЕРСО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 Вооруженных Си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д войск, округ, группа войск, фло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за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70"/>
        <w:gridCol w:w="404"/>
        <w:gridCol w:w="406"/>
        <w:gridCol w:w="404"/>
        <w:gridCol w:w="675"/>
        <w:gridCol w:w="541"/>
        <w:gridCol w:w="404"/>
        <w:gridCol w:w="541"/>
        <w:gridCol w:w="67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о к    </w:t>
              <w:br/>
              <w:t xml:space="preserve">награждению человек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нами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алями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еров ................. - 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 них высших             - ___________ чел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порщиков, мичманов) ... - 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лдат, мат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жантов, старш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ходящих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зыву, .............. - 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лдат, мат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жантов, старш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ходящих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онтракту, ............ - 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щин ................... - 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т.ч. военнослужащих)    - 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, ранее не награ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наградами, ............ - 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штаба (кадрового орган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, род войс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обороны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оличестве и составе представленных к награждению государственными наградами военнослужащих (лиц гражданского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