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овольственном обеспечении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мирное врем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8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платить по коду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лассификации расходов 1103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меты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И СТОИМОСТИ СЭКОНОМЛЕННЫХ 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 КВАРТАЛ 20__ Г.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воинск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73"/>
        <w:gridCol w:w="441"/>
        <w:gridCol w:w="1267"/>
        <w:gridCol w:w="760"/>
        <w:gridCol w:w="887"/>
        <w:gridCol w:w="2027"/>
        <w:gridCol w:w="1773"/>
      </w:tblGrid>
      <w:tr>
        <w:trPr>
          <w:trHeight w:val="108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тов   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кг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,</w:t>
              <w:br/>
              <w:t xml:space="preserve">коп.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, </w:t>
              <w:br/>
              <w:t xml:space="preserve">коп.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чековых </w:t>
              <w:br/>
              <w:t xml:space="preserve">требований, по </w:t>
              <w:br/>
              <w:t xml:space="preserve">которым опри-  </w:t>
              <w:br/>
              <w:t xml:space="preserve">ходованы сэко- </w:t>
              <w:br/>
              <w:t xml:space="preserve">номленные про- </w:t>
              <w:br/>
              <w:t>дукты на плано-</w:t>
              <w:br/>
              <w:t>вое обеспечение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тся </w:t>
              <w:br/>
              <w:t xml:space="preserve">оплатить по  </w:t>
              <w:br/>
              <w:t>коду экономи-</w:t>
              <w:br/>
              <w:t xml:space="preserve">ческой Клас- </w:t>
              <w:br/>
              <w:t xml:space="preserve">сификации    </w:t>
              <w:br/>
              <w:t xml:space="preserve">расходов     </w:t>
              <w:br/>
              <w:t xml:space="preserve">110341 сметы </w:t>
              <w:br/>
              <w:t xml:space="preserve">МО (сумма)   </w:t>
            </w:r>
          </w:p>
        </w:tc>
      </w:tr>
      <w:tr>
        <w:trPr>
          <w:trHeight w:val="120" w:hRule="atLeast"/>
          <w:cantSplit w:val="true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Итого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экономии продуктов (по каждому проду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ира войсковой части по ты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мощник командира кораб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довольственной службы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командира войсковой части по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равка составляется в двух экземплярах за истекший квартал. Ко второму экземпляру справки прилагается чековое требование, выписанное начальником продовольственной службы воинской части на сэкономленные и оприходованные в истекшем квартале продук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обороны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количестве и стоимости сэкономленн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