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обработк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ю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исправностях авиа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иа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АП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НАПРАВЛЕННОЙ В ГОСЦЕНТР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ТОВ ИНФОРМАЦИИ О НЕИСПРАВНОСТЯХ 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 199_  по _______ 199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здушному судну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ртов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рная наработк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.   пос.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самолето-вылетов с базы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│             Наименование системы            │Всего│В пол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1│система кондиционирования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2│оборуд. автоматич. управл. полетом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3│связное радиооборудование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4│система электроснабжения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5│быт. и аварийно-спас. оборудование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6│противопожарное оборудование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7│система управления самолетом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8│топливная система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9│гидравлическая система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│противообледенит. система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1│приборное оборудование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2│шасси       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3│освещение и светов. сигнализ.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4│пилотажно-навигац. оборудование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5│кислородное оборудование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8│сист. водоснабж. и удал. отбросов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9│вспомогат. силовая установка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2│двери, люки, створки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3│фюзеляж     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4│гондолы двигателей, пилоны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5│оперение    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6│фонарь, окна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7│крыло       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1│воздушные винты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5│винты вертолетов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2│газотурбинный двигатель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3│топливная система двигателя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4│система зажигания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5│система отбора воздуха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6│система управления двигателем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7│приборы контроля двигателей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8│система выхлопа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9│масляная система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0│система запуска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2│система впрыска воды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4│трансмиссия вертолета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│радиоаппар. самолетовождения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3│р/а опозн. оповещ. и активн. отв.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2│борт. ср-ва контр. и рег. пол. д.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е      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 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1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ая авиационная служба Росс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количестве направленной в Госцентр безопасности полетов информации о неисправностях авиа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