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личестве остающихся бл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воинского учета (форма N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государственной вла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__ ____ г. 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           (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ласти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ится  заполненных удостоверений  об  отсрочке от призыва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по мобилизации и в военное время (форма N 4) в количестве 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остановки на учет в военном комиссариате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оенного комиссариата по новому месту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оенного комиссариат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Галкина Е.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количестве остающихся бланков специального воинского уч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