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7 N 07-41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количестве российских депозитарных распис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ходящихся в обращении, и количестве пред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нных бумаг, находящихся на счете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их депозитарных распис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ая  дата  (дата,  на  которую</w:t>
              <w:br/>
              <w:t xml:space="preserve">указываются сведения)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 фирменное    наименование</w:t>
              <w:br/>
              <w:t>депозитария -  эмитента  российских</w:t>
              <w:br/>
              <w:t xml:space="preserve">депозитарных расписок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    регистрационный</w:t>
              <w:br/>
              <w:t>номер      выпуска       российских</w:t>
              <w:br/>
              <w:t xml:space="preserve">депозитарных расписок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государственной   регистрации</w:t>
              <w:br/>
              <w:t xml:space="preserve">выпуска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ид, категория (тип) представляемых</w:t>
              <w:br/>
              <w:t xml:space="preserve">ценных бумаг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родный     идентификационный</w:t>
              <w:br/>
              <w:t>номер     (ISIN)      или      иной</w:t>
              <w:br/>
              <w:t>идентификационный            номер,</w:t>
              <w:br/>
              <w:t>присвоенный  представляемым  ценным</w:t>
              <w:br/>
              <w:t>бумагам   (выпуску   представляемых</w:t>
              <w:br/>
              <w:t>ценных  бумаг)  в  соответствии   с</w:t>
              <w:br/>
              <w:t xml:space="preserve">иностранным правом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и  место   нахождения</w:t>
              <w:br/>
              <w:t>эмитента   представляемых    ценных</w:t>
              <w:br/>
              <w:t xml:space="preserve">бумаг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том, принимает  ли  на</w:t>
              <w:br/>
              <w:t>себя эмитент представляемых  ценных</w:t>
              <w:br/>
              <w:t>бумаг обязанности перед владельцами</w:t>
              <w:br/>
              <w:t xml:space="preserve">российских депозитарных расписок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2025"/>
        <w:gridCol w:w="1891"/>
      </w:tblGrid>
      <w:tr>
        <w:trPr>
          <w:trHeight w:val="60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российских депозитарных расписок данного </w:t>
              <w:br/>
              <w:t xml:space="preserve">выпуска, находящихся в обращении, и количестве представляемых  </w:t>
              <w:br/>
              <w:t xml:space="preserve">ценных бумаг, находящихся на счете эмитента российских     </w:t>
              <w:br/>
              <w:t xml:space="preserve">депозитарных расписок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ную  </w:t>
              <w:br/>
              <w:t>дату (указать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едыдущую</w:t>
              <w:br/>
              <w:t>отчетную дату</w:t>
              <w:br/>
              <w:t xml:space="preserve">(указать)  </w:t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представляемых   ценных</w:t>
              <w:br/>
              <w:t>бумаг,   право   собственности   на</w:t>
              <w:br/>
              <w:t>которые    удостоверяется     одной</w:t>
              <w:br/>
              <w:t>российской  депозитарной  распиской</w:t>
              <w:br/>
              <w:t xml:space="preserve">данного выпуска, штук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 количество  российских</w:t>
              <w:br/>
              <w:t>депозитарных    расписок    данного</w:t>
              <w:br/>
              <w:t>выпуска, которое может одновременно</w:t>
              <w:br/>
              <w:t xml:space="preserve">находиться в обращении, штук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оссийских  депозитарных</w:t>
              <w:br/>
              <w:t>расписок      данного      выпуска,</w:t>
              <w:br/>
              <w:t xml:space="preserve">находящихся в обращении, шту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представляемых   ценных</w:t>
              <w:br/>
              <w:t>бумаг,   находящихся    на    счете</w:t>
              <w:br/>
              <w:t>депозитария -  эмитента  российских</w:t>
              <w:br/>
              <w:t>депозитарных расписок, открытом ему</w:t>
              <w:br/>
              <w:t>как лицу, действующему  в интересах</w:t>
              <w:br/>
              <w:t xml:space="preserve">третьих лиц, штук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, в которой</w:t>
              <w:br/>
              <w:t>депозитарию -  эмитенту  российских</w:t>
              <w:br/>
              <w:t>депозитарных расписок  открыт  счет</w:t>
              <w:br/>
              <w:t>как лицу, действующему в  интересах</w:t>
              <w:br/>
              <w:t>третьих лиц, на котором учитываются</w:t>
              <w:br/>
              <w:t>представляемые ценные бумаги, место</w:t>
              <w:br/>
              <w:t>нахождения такой организации, адрес</w:t>
              <w:br/>
              <w:t>для      направления       почтовой</w:t>
              <w:br/>
              <w:t>корреспонденции    и     контактные</w:t>
              <w:br/>
              <w:t>телефоны с указанием междугороднего</w:t>
              <w:br/>
              <w:t xml:space="preserve">кода                       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0_ г.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Федеральная служба по финансовым рынкам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оличестве российских депозитарных расписок, находящихся в обращении, и количестве представляемых ценных бумаг, находящихся на счете эмитента российских депозитарных расписок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