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Черноголовка МО от 01.07.2008 N 213, в котором приведена данная форма, вступило в силу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фонд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СРЕДСТВ, СОБРАННЫХ СОБСТВЕН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МИ, ФИЗИЧЕСКИМИ ЛИЦАМИ)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31.12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о каждому до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3241"/>
        <w:gridCol w:w="1484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адрес)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бственника    </w:t>
              <w:br/>
              <w:t xml:space="preserve">жилого помещения       </w:t>
              <w:br/>
              <w:t xml:space="preserve">(наименование          </w:t>
              <w:br/>
              <w:t xml:space="preserve">юр. лица)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жилого    </w:t>
              <w:br/>
              <w:t>помещения,</w:t>
              <w:br/>
              <w:t xml:space="preserve">кв. м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капитальный</w:t>
              <w:br/>
              <w:t xml:space="preserve">ремонт жилого       </w:t>
              <w:br/>
              <w:t xml:space="preserve">помещения,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количестве средств, собранных собственниками (юридическими, физическими лицами) помещений, по состоянию на 31.12.2007 для рассмотрения вопроса о финансировании и софинансировании капитального ремонта многоквартирных домов городского округа Чер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