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ы городского округа Черноголовка МО от 29.03.2010 N 112, утвердившее Порядок, в котором приведена данная форма, вступило в силу с 29 марта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и софинансирования капитального ремо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ногоквартирных домов муниципального жил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Черноголов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КОЛИЧЕСТВЕ СРЕДСТВ, СОБРАННЫХ СОБСТВЕННИК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ЮРИДИЧЕСКИМИ, ФИЗИЧЕСКИМИ ЛИЦАМИ) ПОМЕЩ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полняется по каждому дому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2700"/>
        <w:gridCol w:w="1486"/>
        <w:gridCol w:w="1754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(адрес)     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собственника</w:t>
              <w:br/>
              <w:t xml:space="preserve">жилого помещения   </w:t>
              <w:br/>
              <w:t xml:space="preserve">(наименование      </w:t>
              <w:br/>
              <w:t xml:space="preserve">юридического лица)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</w:t>
              <w:br/>
              <w:t xml:space="preserve">жилого    </w:t>
              <w:br/>
              <w:t>помещения,</w:t>
              <w:br/>
              <w:t xml:space="preserve">кв. м     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за капитальный    </w:t>
              <w:br/>
              <w:t>ремонт жилого помещения,</w:t>
              <w:br/>
              <w:t xml:space="preserve">руб.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_ год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_ год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898</Characters>
  <CharactersWithSpaces>7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2:00Z</dcterms:created>
  <dc:creator>Органы местного самоуправления г./пос. Черноголовки (Московская область)</dc:creator>
  <dc:description/>
  <dc:language>en-US</dc:language>
  <cp:lastModifiedBy/>
  <dcterms:modified xsi:type="dcterms:W3CDTF">2011-10-30T16:52:00Z</dcterms:modified>
  <cp:revision>2</cp:revision>
  <dc:subject>Справка</dc:subject>
  <dc:title>Справка о количестве средств, собранных собственниками (юридическими, физическими лицами) помещений в городском округе Черноголовк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