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корректировке кодов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нежным средствам, перечисленным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0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дата корректировки)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_____________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валюты)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080"/>
        <w:gridCol w:w="1620"/>
        <w:gridCol w:w="1349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в оперативном учете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ить на: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бюджетной</w:t>
              <w:br/>
              <w:t>классифи-</w:t>
              <w:br/>
              <w:t xml:space="preserve">кац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</w:t>
              <w:br/>
              <w:t xml:space="preserve">платежа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бюджетной</w:t>
              <w:br/>
              <w:t>классифи-</w:t>
              <w:br/>
              <w:t xml:space="preserve">кац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</w:t>
              <w:br/>
              <w:t xml:space="preserve">платежа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  <w:br/>
              <w:t>платеж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  <w:br/>
              <w:t>платеж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</w:t>
              <w:br/>
              <w:t xml:space="preserve">рублевом  </w:t>
              <w:br/>
              <w:t>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- </w:t>
              <w:br/>
              <w:t xml:space="preserve">ровка     </w:t>
              <w:br/>
              <w:t xml:space="preserve">начислен- </w:t>
              <w:br/>
              <w:t xml:space="preserve">ных       </w:t>
              <w:br/>
              <w:t xml:space="preserve">платеж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- </w:t>
              <w:br/>
              <w:t xml:space="preserve">ровка     </w:t>
              <w:br/>
              <w:t xml:space="preserve">зачтенных </w:t>
              <w:br/>
              <w:t xml:space="preserve">платеж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ая таможенная служба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корректировке кодов бюджетной классификации по денежным средствам, перечисленным в доход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