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деятельности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онном составе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териально-технической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9"/>
        <w:gridCol w:w="2700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ответственные </w:t>
              <w:br/>
              <w:t xml:space="preserve">исполнители (Ф.И.О.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ое образование</w:t>
              <w:br/>
              <w:t xml:space="preserve">(год получения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в заявляемых </w:t>
              <w:br/>
              <w:t xml:space="preserve">видах        </w:t>
              <w:br/>
              <w:t xml:space="preserve">деятельности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ЬНО-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нные помещения (кв. 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оборудования и материалов для  осуществления  зая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 (вид, количество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"_____"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Москомприроды           А.Г. Иш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равительство Москвы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валификационном составе специалистов и материально-технической базе для получения лицензии на право осуществления экологической деятель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